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1 FIAE</w:t>
      </w:r>
    </w:p>
    <w:p>
      <w:pPr>
        <w:pStyle w:val="Normal"/>
        <w:rPr/>
      </w:pPr>
      <w:r>
        <w:rPr/>
        <w:t>Nicholas Hart</w:t>
      </w:r>
    </w:p>
    <w:p>
      <w:pPr>
        <w:pStyle w:val="Normal"/>
        <w:rPr/>
      </w:pPr>
      <w:r>
        <w:rPr/>
        <w:t>Abstract/Reflection</w:t>
      </w:r>
    </w:p>
    <w:p>
      <w:pPr>
        <w:pStyle w:val="Normal"/>
        <w:rPr/>
      </w:pPr>
      <w:r>
        <w:rPr/>
      </w:r>
    </w:p>
    <w:p>
      <w:pPr>
        <w:pStyle w:val="Normal"/>
        <w:rPr/>
      </w:pPr>
      <w:r>
        <w:rPr/>
        <w:t>Abstract: This chapter discusses different aspects and questions teachers have regarding grading students.  The chapter focuses on six issues they are; record a zero or a sixty, grading gifted students, weighting grades, automaticity versus concept attainment, grading the work and grading special needs students in inclusion classes. The first topic discussed dealt with whether or not teachers should leave grades being as a zero or scale them up to a 60 or sometimes even a 70.  Averages  can be desimated when adding even one zero to the grade. It seems to be left up to the teacher and their beliefs as to what to do with a zero.  Another part of this chapter was on weighting grades. The topic of weighting grades is important. The author note that a grade should reflect the students understand and achievement. If students get a good grade from the grades being weighted and they did not deserve it then the students grades would not reflect their understanding and achievement. However, good differentiating teachers do find ways to properly weight different parts of a student’s grade to show represent that student’s achievement.</w:t>
      </w:r>
    </w:p>
    <w:p>
      <w:pPr>
        <w:pStyle w:val="Normal"/>
        <w:rPr/>
      </w:pPr>
      <w:r>
        <w:rPr/>
      </w:r>
    </w:p>
    <w:p>
      <w:pPr>
        <w:pStyle w:val="Normal"/>
        <w:rPr/>
      </w:pPr>
      <w:r>
        <w:rPr/>
        <w:t xml:space="preserve">Reflection: I thought this chapter discussed a lot of different and interesting aspects to teaching. I really found the part on keeping a zero in a student’s grade to be very interesting. Having one zero or even multiple zeros in a grade can really distort the overall meaning of the grade. I know from being at Mt. Blue if a student is going to get one zero they are probably going to be getting more than just one.  A particular student in one of my classes at Mt. Blue does not do his homework. He never does it and just receives zero’s for them. When it comes time to take tests and quizzes he will get an 80 or better. However, he has a terrible grade and his teacher will not request for him to be into a higher math class next year when he really wants to. I know that he probably does not have the work ethic to be in higher level classes, but this student loves math and is more than capable of handling the material. Thus, I found that this chapter really related to what I have been seeing in the field these past few wee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29:00Z</dcterms:created>
  <dc:creator>PT3 ibook</dc:creator>
  <dc:description/>
  <dc:language>en-US</dc:language>
  <cp:lastModifiedBy>PT3 ibook</cp:lastModifiedBy>
  <dcterms:modified xsi:type="dcterms:W3CDTF">2008-04-04T12:29:00Z</dcterms:modified>
  <cp:revision>2</cp:revision>
  <dc:subject/>
  <dc:title>Chapter 11 FIAE</dc:title>
</cp:coreProperties>
</file>